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241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129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819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792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138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630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257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353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569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109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183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835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165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243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755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