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071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671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0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76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32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11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16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266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61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27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5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7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3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