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332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43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451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148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719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244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676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53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789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599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000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7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05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644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983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18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624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