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57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925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76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80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274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20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73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39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624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05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32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63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5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619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48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