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5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10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631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33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03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01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76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35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639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826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314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0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21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