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5946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993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4862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408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285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814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2606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575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397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575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068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836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007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603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955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3819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2651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