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17228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10390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21798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82299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43300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4711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90120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40869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6742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05362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59778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31638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39260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14190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28529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