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14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46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80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67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955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27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18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949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552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41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6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89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138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