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779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487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290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594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367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1704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670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023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138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9925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793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091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164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186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980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1971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757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