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599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792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736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140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963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751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716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123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813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785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806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28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893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040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32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