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236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126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173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4536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610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157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191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671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911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53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505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861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980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