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993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121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703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491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004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406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354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623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08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525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749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239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632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898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048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448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296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