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363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1940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6084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890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812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647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6233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6435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0676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5415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4138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4611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4846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3255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377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