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67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685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740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99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6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940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1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9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7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57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4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307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