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38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12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70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98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94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470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663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97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285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69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531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8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9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57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034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35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49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