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5162993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1010669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362348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8589183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1620194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5023954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6675746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6443698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8925110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5554682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2701221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7632905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9212426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832369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2727985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