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609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454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408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213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328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774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557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520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116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91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636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470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641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