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121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597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85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800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963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037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47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123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267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759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08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36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831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87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74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863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383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