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329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618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10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899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099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591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82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845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141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124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437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752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04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887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984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