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894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736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272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38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56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031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002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314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741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083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45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063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062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