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934211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06527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967642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613866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462031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061649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421262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725123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656758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215211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5783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2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478771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437751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990423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410054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862113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