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97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366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945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854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998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329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156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756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918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167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413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142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19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841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013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