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40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54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133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133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088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194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037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28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163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115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58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790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351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