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691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83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39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17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3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85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42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4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27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04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62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12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93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2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09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264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