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875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37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699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84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349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361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574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906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040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79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093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58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631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380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708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