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88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763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24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310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020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00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001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86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774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2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781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30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497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