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451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976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061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461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383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677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311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515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634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140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784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106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235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308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713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304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292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