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93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987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539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127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5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034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164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676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669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964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95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716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814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733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9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