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68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364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106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007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049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443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20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720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902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021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87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022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951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