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216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067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051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55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36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12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1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244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434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065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621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631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706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755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566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821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811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