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6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679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17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75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042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9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0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5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372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54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2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88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60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2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486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