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234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22387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44811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59590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61626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95121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08465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00643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0139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02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46855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7759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1692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