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58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634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094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52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08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114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214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33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3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87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59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730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483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871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76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48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175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