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605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704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901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4356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947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823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327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153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112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886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411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976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149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311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382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