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179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50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9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55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95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47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656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402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997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6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6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518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