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921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16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257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46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528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245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167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62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416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463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33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125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839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840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853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925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37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