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54561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13129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77679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73420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2402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46153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27896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36942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98733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8126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19281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2944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04848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3144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87911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