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497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19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256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52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590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603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156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56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728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49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2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6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79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