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0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033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374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66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97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0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8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123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48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25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79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91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939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354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94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36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441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