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691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683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375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072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59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110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365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842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682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799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791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48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201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583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417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