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455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979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45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130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526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284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088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615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504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587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455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223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554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357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170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32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778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