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166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899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541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197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183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973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093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329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253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184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257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314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510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726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769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