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858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400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55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0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21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921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53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07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05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92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3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65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01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