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904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15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595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654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38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548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702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66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14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552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187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70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775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019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20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552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7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