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7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6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58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72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35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66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94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8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392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6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675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0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63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05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6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