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053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548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706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167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133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304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975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35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452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050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874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928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794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