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57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43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35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44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947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186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41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654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7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859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4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00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173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35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01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660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4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