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39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58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55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1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26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378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29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291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6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236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06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6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76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08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96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