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17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987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60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629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438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218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135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589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797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40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644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929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8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