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9615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4054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7268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6516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5563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124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5553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7803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0145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3169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108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360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4559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6776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4227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5553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8166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